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ΠΡΟΕΔΡΟΣ</w:t>
      </w:r>
      <w:r>
        <w:rPr>
          <w:rFonts w:cs="Arial" w:ascii="Arial" w:hAnsi="Arial"/>
          <w:b/>
          <w:sz w:val="21"/>
          <w:szCs w:val="21"/>
        </w:rPr>
        <w:t xml:space="preserve"> : Αναδιώτης   Θεόδωρος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3505</wp:posOffset>
                </wp:positionV>
                <wp:extent cx="6767830" cy="1627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83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ΔΗΜΟΣ ΒΟΛΟΥ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ΔΗΜΟΤΙΚΗ ΕΝΟΤΗΤΑ ΝΕΑΣ ΙΩΝΙΑΣ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ΣΥΜΒΟΥΛΙΟ ΔΗΜΟΤΙΚΗΣ ΚΟΙΝΟΤΗΤΑΣ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ΝΕΑΣ ΙΩΝΙΑΣ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/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ΣΥΝΕΔΡΙΑΣΗ: 8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23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05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-20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Αριθ. Απόφασης: 19/20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6510" tIns="16510" rIns="1651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pt;height:128.15pt;mso-wrap-distance-left:0pt;mso-wrap-distance-right:9.05pt;mso-wrap-distance-top:0pt;mso-wrap-distance-bottom:0pt;margin-top:-8.15pt;mso-position-vertical-relative:text;margin-left:-5.4pt;mso-position-horizontal-relative:margin">
                <v:fill opacity="0f"/>
                <v:textbox inset="0.0180555555555556in,0.0180555555555556in,0.0180555555555556in,0.0180555555555556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5103"/>
                      </w:tblGrid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ΔΗΜΟΤΙΚΗ ΕΝΟΤΗΤΑ ΝΕΑΣ ΙΩΝΙΑΣ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ΣΥΜΒΟΥΛΙΟ ΔΗΜΟΤΙΚΗΣ ΚΟΙΝΟΤΗΤΑΣ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ΝΕΑΣ ΙΩΝΙΑΣ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ΣΥΝΕΔΡΙΑΣΗ: 8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 23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05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-20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Αριθ. Απόφασης: 19/20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ΑΠΟΣΠΑΣΜΑ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sz w:val="22"/>
          <w:szCs w:val="22"/>
        </w:rPr>
        <w:t>Πρακτικού της 8</w:t>
      </w:r>
      <w:r>
        <w:rPr>
          <w:rFonts w:cs="Arial" w:ascii="Arial" w:hAnsi="Arial"/>
          <w:sz w:val="22"/>
          <w:szCs w:val="22"/>
          <w:vertAlign w:val="superscript"/>
        </w:rPr>
        <w:t>ης</w:t>
      </w:r>
      <w:r>
        <w:rPr>
          <w:rFonts w:cs="Arial" w:ascii="Arial" w:hAnsi="Arial"/>
          <w:sz w:val="22"/>
          <w:szCs w:val="22"/>
        </w:rPr>
        <w:t xml:space="preserve"> έκτακτης  συνεδρίασης του Συμβουλίου Κοινότητας Ν.Ιωνίας, της 23/05/2025.</w:t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100" w:after="0"/>
        <w:ind w:right="-108" w:hanging="0"/>
        <w:rPr/>
      </w:pPr>
      <w:r>
        <w:rPr>
          <w:rFonts w:cs="Arial" w:ascii="Arial" w:hAnsi="Arial"/>
          <w:sz w:val="22"/>
          <w:szCs w:val="22"/>
        </w:rPr>
        <w:t xml:space="preserve">Στη Νέα Ιωνία σήμερα την 23η του μηνός Μαϊου του έτους 2025 ημέρα της εβδομάδας  Παρασκευή  και ώρα 18:00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συνήλθε, τακτική συνεδρίαση στο πρώην Δημαρχείο Ν. Ιωνίας, ύστερα από την αριθ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44213/22-05-2025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έγγραφη πρόσκληση του Προέδρου που επιδόθηκε στον καθένα χωριστά σύμβουλο. </w:t>
      </w:r>
    </w:p>
    <w:p>
      <w:pPr>
        <w:pStyle w:val="Normal"/>
        <w:spacing w:lineRule="auto" w:line="360"/>
        <w:ind w:right="-1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>Πριν την έναρξη της συζήτηση ο Πρόεδρος διαπίστωσε ότι απο τα μέλη ήταν τα εξής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ΑΡΟΝΤΕΣ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αδιώτης θεοδωρος, Αλεξίου Στυλιανός , Δημόπουλος Στέργιος, Καλαμπουκας Κων/νος, Παπαδοπούλου Αναστασία, Χαλυβοπούλου Ελένη , Λημνίος Λεωνίδας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ΑΠΟΝΤΕΣ </w:t>
      </w:r>
    </w:p>
    <w:p>
      <w:pPr>
        <w:pStyle w:val="Normal"/>
        <w:spacing w:lineRule="auto" w:line="360"/>
        <w:ind w:right="-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Κουκουσέλη Νικολέτα, Πανταζίδης Σταύρος, Ακριβός Αθανάσιος,  Καρανικόλα Δέσποινα.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 συνεδρίαση παραβρέθηκε η Γραμματέας της Κοινότητας Μάνου Θεανώ, για την τήρηση των πρακτικών του Κοινοτικού Συμβουλίου 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ΑΠΟΦΑΣΗ 19/2025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ΠΕΡΙΛΗΨΗ</w:t>
      </w:r>
    </w:p>
    <w:p>
      <w:pPr>
        <w:pStyle w:val="Normal"/>
        <w:spacing w:lineRule="auto" w:line="360"/>
        <w:ind w:right="-1" w:hanging="0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</w:t>
      </w:r>
    </w:p>
    <w:p>
      <w:pPr>
        <w:pStyle w:val="Western"/>
        <w:spacing w:before="100" w:after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ΘΕΜΑ 4ο: </w:t>
      </w:r>
      <w:r>
        <w:rPr>
          <w:rFonts w:eastAsia="Arial" w:cs="Arial" w:ascii="Arial" w:hAnsi="Arial"/>
          <w:sz w:val="22"/>
          <w:szCs w:val="22"/>
        </w:rPr>
        <w:t>Εισήγηση έγκρισης αιτημάτων παραχώρησης δομών της Διεύθυνσης Πολιτισμού Ιουνίου- Αυγούστου 2025</w:t>
      </w:r>
    </w:p>
    <w:p>
      <w:pPr>
        <w:pStyle w:val="Western"/>
        <w:spacing w:before="1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estern"/>
        <w:spacing w:before="100" w:after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eastAsia="Verdana" w:cs="Arial" w:ascii="Arial" w:hAnsi="Arial"/>
          <w:sz w:val="21"/>
          <w:szCs w:val="21"/>
        </w:rPr>
        <w:t xml:space="preserve">Ο κ Πρόεδρος εισηγούμενος το 3ο θέμα ημερήσιας διάταξης έθεσε υπόψη των μελών το πιο κάτω  έγγραφο </w:t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>
          <w:rFonts w:ascii="CIDFont+F1;Times New Roman" w:hAnsi="CIDFont+F1;Times New Roman" w:cs="CIDFont+F1;Times New Roman"/>
          <w:sz w:val="22"/>
        </w:rPr>
      </w:pPr>
      <w:r>
        <w:rPr>
          <w:rFonts w:cs="CIDFont+F1;Times New Roman" w:ascii="CIDFont+F1;Times New Roman" w:hAnsi="CIDFont+F1;Times New Roman"/>
          <w:sz w:val="22"/>
        </w:rPr>
        <w:t>ΔΗΜΟΣ ΒΟΛΟΥ</w:t>
      </w:r>
    </w:p>
    <w:p>
      <w:pPr>
        <w:pStyle w:val="Normal"/>
        <w:rPr>
          <w:rFonts w:ascii="CIDFont+F1;Times New Roman" w:hAnsi="CIDFont+F1;Times New Roman" w:cs="CIDFont+F1;Times New Roman"/>
          <w:sz w:val="22"/>
        </w:rPr>
      </w:pPr>
      <w:r>
        <w:rPr>
          <w:rFonts w:cs="CIDFont+F1;Times New Roman" w:ascii="CIDFont+F1;Times New Roman" w:hAnsi="CIDFont+F1;Times New Roman"/>
          <w:sz w:val="22"/>
        </w:rPr>
        <w:t>ΔΙΕΥΘΥΝΣΗ ΠΟΛΙΤΙΣΜΟΥ</w:t>
      </w:r>
    </w:p>
    <w:p>
      <w:pPr>
        <w:pStyle w:val="Normal"/>
        <w:rPr>
          <w:rFonts w:ascii="CIDFont+F1;Times New Roman" w:hAnsi="CIDFont+F1;Times New Roman" w:cs="CIDFont+F1;Times New Roman"/>
          <w:sz w:val="22"/>
        </w:rPr>
      </w:pPr>
      <w:r>
        <w:rPr>
          <w:rFonts w:cs="CIDFont+F1;Times New Roman" w:ascii="CIDFont+F1;Times New Roman" w:hAnsi="CIDFont+F1;Times New Roman"/>
          <w:sz w:val="22"/>
        </w:rPr>
        <w:t>ΤΜΗΜΑ ΘΕΑΤΡΟΥ-ΧΟΡΟΥ ΚΑΙ ΕΙΚΑΣΤΙΚΩΝ</w:t>
      </w:r>
    </w:p>
    <w:p>
      <w:pPr>
        <w:pStyle w:val="Normal"/>
        <w:rPr>
          <w:rFonts w:ascii="CIDFont+F1;Times New Roman" w:hAnsi="CIDFont+F1;Times New Roman" w:cs="CIDFont+F1;Times New Roman"/>
          <w:sz w:val="22"/>
        </w:rPr>
      </w:pPr>
      <w:r>
        <w:rPr>
          <w:rFonts w:cs="CIDFont+F1;Times New Roman" w:ascii="CIDFont+F1;Times New Roman" w:hAnsi="CIDFont+F1;Times New Roman"/>
          <w:sz w:val="22"/>
        </w:rPr>
        <w:t>Τμήμα : Θεάτρου-Χορού και Εικαστικών</w:t>
      </w:r>
    </w:p>
    <w:p>
      <w:pPr>
        <w:pStyle w:val="Normal"/>
        <w:rPr>
          <w:rFonts w:ascii="CIDFont+F1;Times New Roman" w:hAnsi="CIDFont+F1;Times New Roman" w:cs="CIDFont+F1;Times New Roman"/>
          <w:sz w:val="22"/>
        </w:rPr>
      </w:pPr>
      <w:r>
        <w:rPr>
          <w:rFonts w:cs="CIDFont+F1;Times New Roman" w:ascii="CIDFont+F1;Times New Roman" w:hAnsi="CIDFont+F1;Times New Roman"/>
          <w:sz w:val="22"/>
        </w:rPr>
        <w:t>Ταχ. Δ/νση : Πλατεία Ρήγα Φεραίου</w:t>
      </w:r>
    </w:p>
    <w:p>
      <w:pPr>
        <w:pStyle w:val="Normal"/>
        <w:rPr>
          <w:rFonts w:ascii="CIDFont+F1;Times New Roman" w:hAnsi="CIDFont+F1;Times New Roman" w:cs="CIDFont+F1;Times New Roman"/>
          <w:sz w:val="22"/>
        </w:rPr>
      </w:pPr>
      <w:r>
        <w:rPr>
          <w:rFonts w:cs="CIDFont+F1;Times New Roman" w:ascii="CIDFont+F1;Times New Roman" w:hAnsi="CIDFont+F1;Times New Roman"/>
          <w:sz w:val="22"/>
        </w:rPr>
        <w:t>Τ.Κ : 38001</w:t>
      </w:r>
    </w:p>
    <w:p>
      <w:pPr>
        <w:pStyle w:val="Normal"/>
        <w:rPr>
          <w:rFonts w:ascii="CIDFont+F1;Times New Roman" w:hAnsi="CIDFont+F1;Times New Roman" w:cs="CIDFont+F1;Times New Roman"/>
          <w:sz w:val="22"/>
        </w:rPr>
      </w:pPr>
      <w:r>
        <w:rPr>
          <w:rFonts w:cs="CIDFont+F1;Times New Roman" w:ascii="CIDFont+F1;Times New Roman" w:hAnsi="CIDFont+F1;Times New Roman"/>
          <w:sz w:val="22"/>
        </w:rPr>
        <w:t>Πληροφορίες : Λευτέρης Καραμανλάκης</w:t>
      </w:r>
    </w:p>
    <w:p>
      <w:pPr>
        <w:pStyle w:val="Normal"/>
        <w:rPr>
          <w:rFonts w:ascii="CIDFont+F1;Times New Roman" w:hAnsi="CIDFont+F1;Times New Roman" w:cs="CIDFont+F1;Times New Roman"/>
          <w:sz w:val="22"/>
        </w:rPr>
      </w:pPr>
      <w:r>
        <w:rPr>
          <w:rFonts w:cs="CIDFont+F1;Times New Roman" w:ascii="CIDFont+F1;Times New Roman" w:hAnsi="CIDFont+F1;Times New Roman"/>
          <w:sz w:val="22"/>
        </w:rPr>
        <w:t>Τηλ./Φαξ : 2421353225</w:t>
      </w:r>
    </w:p>
    <w:p>
      <w:pPr>
        <w:pStyle w:val="Normal"/>
        <w:rPr>
          <w:rFonts w:ascii="CIDFont+F1;Times New Roman" w:hAnsi="CIDFont+F1;Times New Roman" w:cs="CIDFont+F1;Times New Roman"/>
          <w:sz w:val="22"/>
        </w:rPr>
      </w:pPr>
      <w:r>
        <w:rPr>
          <w:rFonts w:cs="CIDFont+F1;Times New Roman" w:ascii="CIDFont+F1;Times New Roman" w:hAnsi="CIDFont+F1;Times New Roman"/>
          <w:sz w:val="22"/>
        </w:rPr>
        <w:t>Email : e.karamanlakis@volos-city.gr</w:t>
      </w:r>
    </w:p>
    <w:p>
      <w:pPr>
        <w:pStyle w:val="Normal"/>
        <w:jc w:val="right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Προς τον Πρόεδρο του</w:t>
      </w:r>
    </w:p>
    <w:p>
      <w:pPr>
        <w:pStyle w:val="Normal"/>
        <w:jc w:val="right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Συμβουλίου της Δημοτικής Κοινότητας Ν. Ιωνίας</w:t>
      </w:r>
    </w:p>
    <w:p>
      <w:pPr>
        <w:pStyle w:val="Normal"/>
        <w:jc w:val="right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κ. Θεόδωρο Αναδιώτη</w:t>
      </w:r>
    </w:p>
    <w:p>
      <w:pPr>
        <w:pStyle w:val="Normal"/>
        <w:rPr>
          <w:rFonts w:ascii="CIDFont+F1;Times New Roman" w:hAnsi="CIDFont+F1;Times New Roman" w:cs="CIDFont+F1;Times New Roman"/>
          <w:b/>
          <w:b/>
          <w:bCs/>
          <w:sz w:val="22"/>
        </w:rPr>
      </w:pPr>
      <w:r>
        <w:rPr>
          <w:rFonts w:cs="CIDFont+F1;Times New Roman" w:ascii="CIDFont+F1;Times New Roman" w:hAnsi="CIDFont+F1;Times New Roman"/>
          <w:b/>
          <w:bCs/>
          <w:sz w:val="22"/>
        </w:rPr>
        <w:t>Θέμα: Εισήγηση έγκρισης αιτημάτων παραχώρησης δομών της Διεύθυνσης</w:t>
      </w:r>
    </w:p>
    <w:p>
      <w:pPr>
        <w:pStyle w:val="Normal"/>
        <w:rPr>
          <w:rFonts w:ascii="CIDFont+F1;Times New Roman" w:hAnsi="CIDFont+F1;Times New Roman" w:cs="CIDFont+F1;Times New Roman"/>
          <w:b/>
          <w:b/>
          <w:bCs/>
          <w:sz w:val="22"/>
        </w:rPr>
      </w:pPr>
      <w:r>
        <w:rPr>
          <w:rFonts w:cs="CIDFont+F1;Times New Roman" w:ascii="CIDFont+F1;Times New Roman" w:hAnsi="CIDFont+F1;Times New Roman"/>
          <w:b/>
          <w:bCs/>
          <w:sz w:val="22"/>
        </w:rPr>
        <w:t>Πολιτισμού Ιουνίου- Αυγούστου 202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Έχοντας υπόψη: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1. Το άρθρο 185 του Ν. 3463/2006,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2. Τις διατάξεις του Γ’ Μέρους του Ν.5056/2023,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3. Την αριθ. Οικ. 102775/28-11-23 Εγκύκλιο του Υπουργείου Εσωτερικών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«Κατάργηση Νομικών Προσώπων των ΟΤΑ α’ βαθμού και μεταφορά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οργανικών μονάδων και θέσεων προσωπικού στους Δήμους»,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4. Την υπ’αριθμ. 52/2025 (ΑΔΑ 9Γ0ΛΩ96-7ΡΚ) απόφαση του Δήμου Βόλου περί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κανονισμού παραχώρησης και τιμολόγησης χώρων της Διεύθυνσης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Πολιτισμού.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5. Την αριθμ. 166/2-1-24 (ΑΔΑ 6ΨΡ1Ω96-ΑΑ9) Απόφαση του Δημάρχου Βόλου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περί ορισμού Αντιδημάρχων,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Εισηγούμαστε στο Συμβούλιο της Δημοτικής Κοινότητας Νέας Ιωνίας, την έγκριση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για τα ακόλουθα αιτήματα παραχώρησης δομών της Διεύθυνσης Πολιτισμού (και στη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συνέχεια την εισαγωγή της σχετικής απόφασης ως θέματος σε Συνεδρίαση του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Δημοτικού Συμβουλίου Βόλου):</w:t>
      </w:r>
    </w:p>
    <w:p>
      <w:pPr>
        <w:pStyle w:val="Normal"/>
        <w:rPr/>
      </w:pPr>
      <w:r>
        <w:rPr>
          <w:rFonts w:cs="CIDFont+F2;Times New Roman" w:ascii="CIDFont+F2;Times New Roman" w:hAnsi="CIDFont+F2;Times New Roman"/>
          <w:sz w:val="22"/>
        </w:rPr>
        <w:t xml:space="preserve">1) Το με αριθμ.πρωτ.32001/9-4-2025 αίτημα του </w:t>
      </w:r>
      <w:r>
        <w:rPr>
          <w:rFonts w:cs="CIDFont+F1;Times New Roman" w:ascii="CIDFont+F1;Times New Roman" w:hAnsi="CIDFont+F1;Times New Roman"/>
          <w:sz w:val="22"/>
        </w:rPr>
        <w:t>κ. Κωνσταντίνου Περκουλίδη</w:t>
      </w:r>
      <w:r>
        <w:rPr>
          <w:rFonts w:cs="CIDFont+F2;Times New Roman" w:ascii="CIDFont+F2;Times New Roman" w:hAnsi="CIDFont+F2;Times New Roman"/>
          <w:sz w:val="22"/>
        </w:rPr>
        <w:t>,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νόμιμου εκπροσώπου του φορέα «Ένωση Ποντίων Ν. Μαγνησίας» σχετικά με την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παραχώρηση του Θερινού Δημοτικού Θεάτρου Νέας Ιωνίας, προκειμένου να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πραγματοποιήσει εκδήλωση με θέμα τα γαμήλια έθιμα και τη διαδικασία τέλεσης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γάμου (ήθη –έθιμα-παραδόσεις) τη Δευτέρα 2/6/2025 στις 9:00μμ και με ελεύθερη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είσοδο για το κοινό.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Ο αιτών υποχρεούται να καταθέσει το αργότερο έως την Παρασκευή 30/5/2025 το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ποσό των διακοσίων ευρώ (200,00€) βάσει της υπ’αριθμ. 52/2025 απόφασης του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Δήμου Βόλου περί κανονισμού παραχώρησης και τιμολόγησης χώρων της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Διεύθυνσης Πολιτισμού.</w:t>
      </w:r>
    </w:p>
    <w:p>
      <w:pPr>
        <w:pStyle w:val="Normal"/>
        <w:rPr/>
      </w:pPr>
      <w:r>
        <w:rPr>
          <w:rFonts w:cs="CIDFont+F2;Times New Roman" w:ascii="CIDFont+F2;Times New Roman" w:hAnsi="CIDFont+F2;Times New Roman"/>
          <w:sz w:val="22"/>
        </w:rPr>
        <w:t xml:space="preserve">2) Το με αριθμ.πρωτ.100125/18-11-2024 αίτημα της </w:t>
      </w:r>
      <w:r>
        <w:rPr>
          <w:rFonts w:cs="CIDFont+F1;Times New Roman" w:ascii="CIDFont+F1;Times New Roman" w:hAnsi="CIDFont+F1;Times New Roman"/>
          <w:sz w:val="22"/>
        </w:rPr>
        <w:t>κας Σοφίας Καπογιαννάκη,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«ΣΟΦΙΑ ΚΑΠΟΓΙΑΝΝΑΚΗ- ΣΧΟΛΗ ΧΟΡΟΥ» σχετικά με την παραχώρηση του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Δημοτικού Θεάτρου στο Πολιτιστικό Κέντρο Νέας Ιωνίας, προκειμένου να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πραγματοποιήσει τρίωρη πρόβα το Σάββατο 21/6/2025 και μία χορευτική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παράσταση την ίδια μέρα στις 19:00 και με εισιτήριο εισόδου 5,00 -8,00 ευρώ.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Η αιτούσα υποχρεούται να καταθέσει το αργότερο έως την Παρασκευή 12/3/2025 το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ποσό των τριακοσίων ευρώ (300,00€) βάσει της υπ’αριθμ. 52/2025 απόφασης του</w:t>
      </w:r>
    </w:p>
    <w:p>
      <w:pPr>
        <w:pStyle w:val="Normal"/>
        <w:rPr>
          <w:rFonts w:ascii="OpenSans-Regular;Times New Roman" w:hAnsi="OpenSans-Regular;Times New Roman" w:cs="OpenSans-Regular;Times New Roman"/>
        </w:rPr>
      </w:pPr>
      <w:r>
        <w:rPr>
          <w:rFonts w:cs="OpenSans-Regular;Times New Roman" w:ascii="OpenSans-Regular;Times New Roman" w:hAnsi="OpenSans-Regular;Times New Roman"/>
        </w:rPr>
        <w:t>ΕΛΛΗΝΙΚΗ ΔΗΜΟΚΡΑΤΙΑ</w:t>
      </w:r>
    </w:p>
    <w:p>
      <w:pPr>
        <w:pStyle w:val="Normal"/>
        <w:rPr>
          <w:rFonts w:ascii="OpenSans-Regular;Times New Roman" w:hAnsi="OpenSans-Regular;Times New Roman" w:cs="OpenSans-Regular;Times New Roman"/>
        </w:rPr>
      </w:pPr>
      <w:r>
        <w:rPr>
          <w:rFonts w:cs="OpenSans-Regular;Times New Roman" w:ascii="OpenSans-Regular;Times New Roman" w:hAnsi="OpenSans-Regular;Times New Roman"/>
        </w:rPr>
        <w:t>ΔΗΜΟΣ ΒΟΛΟΥ</w:t>
      </w:r>
    </w:p>
    <w:p>
      <w:pPr>
        <w:pStyle w:val="Normal"/>
        <w:rPr>
          <w:rFonts w:ascii="OpenSans-Regular;Times New Roman" w:hAnsi="OpenSans-Regular;Times New Roman" w:cs="OpenSans-Regular;Times New Roman"/>
        </w:rPr>
      </w:pPr>
      <w:r>
        <w:rPr>
          <w:rFonts w:cs="OpenSans-Regular;Times New Roman" w:ascii="OpenSans-Regular;Times New Roman" w:hAnsi="OpenSans-Regular;Times New Roman"/>
        </w:rPr>
        <w:t>Ημ/νία Πρ.: 29-04-2025</w:t>
      </w:r>
    </w:p>
    <w:p>
      <w:pPr>
        <w:pStyle w:val="Normal"/>
        <w:rPr>
          <w:rFonts w:ascii="OpenSans-Regular;Times New Roman" w:hAnsi="OpenSans-Regular;Times New Roman" w:cs="OpenSans-Regular;Times New Roman"/>
        </w:rPr>
      </w:pPr>
      <w:r>
        <w:rPr>
          <w:rFonts w:cs="OpenSans-Regular;Times New Roman" w:ascii="OpenSans-Regular;Times New Roman" w:hAnsi="OpenSans-Regular;Times New Roman"/>
        </w:rPr>
        <w:t>Αριθμός Πρ.: 37113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Δήμου Βόλου περί κανονισμού παραχώρησης και τιμολόγησης χώρων της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Διεύθυνσης Πολιτισμού.</w:t>
      </w:r>
    </w:p>
    <w:p>
      <w:pPr>
        <w:pStyle w:val="Normal"/>
        <w:rPr/>
      </w:pPr>
      <w:r>
        <w:rPr>
          <w:rFonts w:cs="CIDFont+F2;Times New Roman" w:ascii="CIDFont+F2;Times New Roman" w:hAnsi="CIDFont+F2;Times New Roman"/>
          <w:sz w:val="22"/>
        </w:rPr>
        <w:t xml:space="preserve">3) Το με αριθμ.πρωτ.: 32005/9-4-2025 αίτημα του </w:t>
      </w:r>
      <w:r>
        <w:rPr>
          <w:rFonts w:cs="CIDFont+F1;Times New Roman" w:ascii="CIDFont+F1;Times New Roman" w:hAnsi="CIDFont+F1;Times New Roman"/>
          <w:sz w:val="22"/>
        </w:rPr>
        <w:t xml:space="preserve">κ.Ταξιάρχη Κούντρια </w:t>
      </w:r>
      <w:r>
        <w:rPr>
          <w:rFonts w:cs="CIDFont+F2;Times New Roman" w:ascii="CIDFont+F2;Times New Roman" w:hAnsi="CIDFont+F2;Times New Roman"/>
          <w:sz w:val="22"/>
        </w:rPr>
        <w:t>(μουσικός)</w:t>
      </w:r>
    </w:p>
    <w:p>
      <w:pPr>
        <w:pStyle w:val="Normal"/>
        <w:rPr/>
      </w:pPr>
      <w:r>
        <w:rPr>
          <w:rFonts w:cs="CIDFont+F2;Times New Roman" w:ascii="CIDFont+F2;Times New Roman" w:hAnsi="CIDFont+F2;Times New Roman"/>
          <w:sz w:val="22"/>
        </w:rPr>
        <w:t>εκπρόσωπος της καθαριστικής ορχήστρας «19 Τάστα» σχετικά με την παραχώρηση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του Θερινού Δημοτικού Θεάτρου Νέας Ιωνίας, προκειμένου να πραγματοποιήσει μία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μουσικοχορευτική παράσταση (με τη συμμετοχή μαθητών και τη συνοδεία χορωδίας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από επαγγελματίες τραγουδιστές) σε συνδιοργάνωση με το Τμήμα Μουσικής του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Δημοτικού Ωδείου Βόλου, στο πλαίσιο των εκδηλώσεων της «Μουσικής Άνοιξης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2025», το Σάββατο 28/6/2025 στις 8:30μμ και με ελεύθερη είσοδο για το κοινό.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Το θέατρο παραχωρείται δωρεάν βάσει της παραγράφου Ε/5 βάσει της υπ'αριθμ.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52/2025 απόφασης του Δήμου Βόλου περί κανονισμού παραχώρησης και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τιμολόγησης χώρων της Διεύθυνσης Πολιτισμού.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.</w:t>
      </w:r>
    </w:p>
    <w:p>
      <w:pPr>
        <w:pStyle w:val="Normal"/>
        <w:rPr/>
      </w:pPr>
      <w:r>
        <w:rPr>
          <w:rFonts w:cs="CIDFont+F2;Times New Roman" w:ascii="CIDFont+F2;Times New Roman" w:hAnsi="CIDFont+F2;Times New Roman"/>
          <w:sz w:val="22"/>
        </w:rPr>
        <w:t xml:space="preserve">4) Το με αριθμ.πρωτ.28130/28-3-2025 αίτημα του </w:t>
      </w:r>
      <w:r>
        <w:rPr>
          <w:rFonts w:cs="CIDFont+F1;Times New Roman" w:ascii="CIDFont+F1;Times New Roman" w:hAnsi="CIDFont+F1;Times New Roman"/>
          <w:sz w:val="22"/>
        </w:rPr>
        <w:t>κ. Παύλου Μητσόπουλου,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νόμιμου εκπροσώπου του φορέα «UNDERDOG ENTERTAINMENT -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Κινηματογραφικές Καλλιτεχνικές Παραγωγές» σχετικά με την παραχώρηση του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Θερινού Δημοτικού Θεάτρου Νέας Ιωνίας, προκειμένου να πραγματοποιήσει την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παιδική παράσταση «Το Γκρούφαλο» την Τρίτη 5/8/2025 στις 8:30μμ και με εισιτήριο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εισόδου.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Ο αιτών υποχρεούται να καταθέσει το αργότερο έως τη Δευτέρα 4/8/2025 το ποσό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των τριακοσίων πενήντα ευρώ (350,00€) βάσει της υπ’αριθμ. 52/2025 απόφασης του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Δήμου Βόλου περί κανονισμού παραχώρησης και τιμολόγησης χώρων της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Διεύθυνσης Πολιτισμού.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Α) Για τις προαναφερθείσες παραχωρήσεις θα ακολουθήσει συνυπογραφή Ιδιωτικών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Συμφωνητικών Παραχώρησης. Πριν την υπογραφή των συμφωνητικών οι αιτούντες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υποχρεούται να είναι ταμειακά ενήμεροι προς τον Δήμο Βόλου.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Β) Σε περίπτωση αναβολής οποιασδήποτε εκδήλωσης για λόγους ανωτέρας βίας,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δύναται από κοινού να επιδιωχθεί η εύρεση νέας ημερομηνίας για την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πραγματοποίησή της και να συνταχθεί συμφωνητικό με τη νέα ημερομηνία και με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τους ίδιους όρους και προϋποθέσεις, όπως αυτοί αναφέρονται στην ήδη εγκεκριμένη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απόφαση του Δημοτικού Συμβουλίου.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Γ) Σε περίπτωση ματαίωσης της εκδήλωσης λόγω δυσμενών καιρικών συνθηκών,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από κοινού θα επιδιωχθεί η εύρεση νέας ημερομηνίας για την πραγματοποίησή της.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Διευκρινίζεται ότι ματαιωθείσα λόγω δυσμενών καιρικών συνθηκών θεωρείται η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εκδήλωση της οποίας η έναρξη, είτε είναι αδύνατη, είτε σε περίπτωση που αυτή έχει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ξεκινήσει είναι αδύνατη η συνέχισή της. Σε περίπτωση που είναι αδύνατη η εύρεση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νέας ημερομηνίας κοινά αποδεκτής, τότε επιστρέφεται το ποσό για την παραχώρηση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του θεάτρου.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Ο Α. Προϊστάμενος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Του Τμήματος Θεάτρου –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Χορού και Εικαστικών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Λευτέρης Καραμανλάκη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Η Α. Προϊσταμένη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Της Δ.νσης Πολιτισμού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Αιμιλία Κραβαρίτη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Η Αντιδήμαρχος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Πολιτισμού και Μουσείων</w:t>
      </w:r>
    </w:p>
    <w:p>
      <w:pPr>
        <w:pStyle w:val="Normal"/>
        <w:spacing w:lineRule="auto" w:line="360"/>
        <w:ind w:right="-1" w:hanging="0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Έλενα Αντωνοπούλου</w:t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jc w:val="right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</w:r>
    </w:p>
    <w:p>
      <w:pPr>
        <w:pStyle w:val="Normal"/>
        <w:spacing w:lineRule="auto" w:line="360"/>
        <w:ind w:right="-1" w:hanging="0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eastAsia="Arial" w:cs="Arial" w:ascii="Arial" w:hAnsi="Arial"/>
          <w:sz w:val="21"/>
          <w:szCs w:val="21"/>
        </w:rPr>
        <w:t>Ο</w:t>
      </w:r>
      <w:r>
        <w:rPr>
          <w:rFonts w:eastAsia="Verdana" w:cs="Arial" w:ascii="Arial" w:hAnsi="Arial"/>
          <w:sz w:val="21"/>
          <w:szCs w:val="21"/>
        </w:rPr>
        <w:t xml:space="preserve">  Πρόεδρος προτείνει,  να γνωμοδοτήσουν θετικά επί του θέματος.</w:t>
      </w:r>
    </w:p>
    <w:p>
      <w:pPr>
        <w:pStyle w:val="Normal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eastAsia="Arial" w:cs="Arial" w:ascii="Arial" w:hAnsi="Arial"/>
          <w:sz w:val="21"/>
          <w:szCs w:val="21"/>
        </w:rPr>
        <w:t xml:space="preserve">Και κάλεσε  το Συμβούλιο να αποφασίσει σχετικά.     </w:t>
      </w:r>
    </w:p>
    <w:p>
      <w:pPr>
        <w:pStyle w:val="Normal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</w:t>
      </w:r>
      <w:r>
        <w:rPr>
          <w:rFonts w:cs="Arial" w:ascii="Arial" w:hAnsi="Arial"/>
          <w:b/>
          <w:sz w:val="21"/>
          <w:szCs w:val="21"/>
        </w:rPr>
        <w:t>ΤΟ ΣΥΜΒΟΥΛΙΟ ΤΗΣ ΔΗΜΟΤΙΚΗΣ ΚΟΙΝΟΤΗΤΑ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Αφού άκουσε την  εισήγηση του προέδρου,  μετά από  διαλογική συζήτηση ,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ΑΠΟΦΑΣΙΖΕΙ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ΟΜΟΦΩΝΑ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</w:p>
    <w:p>
      <w:pPr>
        <w:pStyle w:val="Western"/>
        <w:spacing w:before="100" w:after="0"/>
        <w:rPr/>
      </w:pPr>
      <w:r>
        <w:rPr>
          <w:rFonts w:eastAsia="Verdana" w:cs="Arial" w:ascii="Arial" w:hAnsi="Arial"/>
          <w:sz w:val="22"/>
          <w:szCs w:val="22"/>
        </w:rPr>
        <w:t>Θετική γνωμοδότηση των</w:t>
      </w:r>
      <w:r>
        <w:rPr>
          <w:rFonts w:eastAsia="Arial" w:cs="Arial" w:ascii="Arial" w:hAnsi="Arial"/>
          <w:sz w:val="22"/>
          <w:szCs w:val="22"/>
        </w:rPr>
        <w:t xml:space="preserve"> αιτημάτων παραχώρησης δομών της Διεύθυνσης Πολιτισμού Ιουνίου - Ιουλίου 2025 </w:t>
      </w:r>
    </w:p>
    <w:p>
      <w:pPr>
        <w:pStyle w:val="Western"/>
        <w:spacing w:before="1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Verdana" w:cs="Arial" w:ascii="Arial" w:hAnsi="Arial"/>
          <w:sz w:val="22"/>
          <w:szCs w:val="22"/>
        </w:rPr>
        <w:t>Και αναθέτει τις περαιτέρω ενέργειες στον κ. Πρόεδρο.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nextPage"/>
          <w:pgSz w:w="11906" w:h="16838"/>
          <w:pgMar w:left="709" w:right="56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Η Απόφαση αυτή πήρε τον αριθμό 19/202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Ο Πρόεδρος του 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Συμβουλίου της Δημοτικής Κοινότητας Ν.Ιωνίας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ΑΚΡΙΒΕΣ ΑΠΟΣΠΑΣΜΑ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Βόλος 26 ΜΑΙΟΥ  2025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Ο ΠΡΟΕΔΡΟΣ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ΑΝΑΔΙΩΤΗΣ  ΘΕΟΔΩΡΟΣ 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Τα Μέλη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ές</w:t>
            </w:r>
          </w:p>
        </w:tc>
      </w:tr>
    </w:tbl>
    <w:p>
      <w:pPr>
        <w:pStyle w:val="Normal"/>
        <w:widowControl w:val="false"/>
        <w:ind w:right="-1" w:hanging="0"/>
        <w:jc w:val="both"/>
        <w:rPr/>
      </w:pPr>
      <w:r>
        <w:rPr/>
      </w:r>
    </w:p>
    <w:sectPr>
      <w:type w:val="continuous"/>
      <w:pgSz w:w="11906" w:h="16838"/>
      <w:pgMar w:left="709" w:right="566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IDFont+F1">
    <w:altName w:val="Times New Roman"/>
    <w:charset w:val="a1"/>
    <w:family w:val="roman"/>
    <w:pitch w:val="variable"/>
  </w:font>
  <w:font w:name="CIDFont+F2">
    <w:altName w:val="Times New Roman"/>
    <w:charset w:val="a1"/>
    <w:family w:val="roman"/>
    <w:pitch w:val="variable"/>
  </w:font>
  <w:font w:name="OpenSans-Regular">
    <w:altName w:val="Times New Roman"/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-1152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Προεπιλεγμένη γραμματοσειρά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b w:val="false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Bodytext2">
    <w:name w:val="Body text (2)_"/>
    <w:qFormat/>
    <w:rPr>
      <w:rFonts w:ascii="Tahoma" w:hAnsi="Tahoma" w:cs="Tahoma"/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Liberation Mono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">
    <w:name w:val="WW-Κεφαλίδα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80" w:right="0" w:hanging="360"/>
    </w:pPr>
    <w:rPr>
      <w:b/>
      <w:bCs/>
      <w:sz w:val="24"/>
      <w:szCs w:val="24"/>
    </w:rPr>
  </w:style>
  <w:style w:type="paragraph" w:styleId="21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ind w:left="720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4020" w:after="1020"/>
      <w:jc w:val="center"/>
    </w:pPr>
    <w:rPr>
      <w:rFonts w:ascii="Tahoma" w:hAnsi="Tahoma" w:cs="Tahoma"/>
      <w:b/>
      <w:bCs/>
      <w:sz w:val="27"/>
      <w:szCs w:val="27"/>
      <w:lang w:val="en-US" w:eastAsia="en-US"/>
    </w:rPr>
  </w:style>
  <w:style w:type="paragraph" w:styleId="12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Lucida Sans"/>
      <w:color w:val="000000"/>
      <w:sz w:val="24"/>
      <w:szCs w:val="24"/>
      <w:lang w:val="el-G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V1msonormal">
    <w:name w:val="v1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1:46:00Z</dcterms:created>
  <dc:creator>user</dc:creator>
  <dc:description/>
  <cp:keywords/>
  <dc:language>en-US</dc:language>
  <cp:lastModifiedBy>ΝΤΑΦΟΠΟΥΛΟΥ ΓΕΩΡΓΙΑ</cp:lastModifiedBy>
  <cp:lastPrinted>2025-05-23T19:56:00Z</cp:lastPrinted>
  <dcterms:modified xsi:type="dcterms:W3CDTF">2025-06-19T11:46:00Z</dcterms:modified>
  <cp:revision>2</cp:revision>
  <dc:subject/>
  <dc:title/>
</cp:coreProperties>
</file>